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ille from BRL2000" w:hAnsi="Braille from BRL2000" w:cs="Braille from BRL2000"/>
          <w:sz w:val="20"/>
          <w:lang w:val="en-US" w:eastAsia="en-US"/>
        </w:rPr>
      </w:pPr>
      <w:r>
        <w:rPr>
          <w:rFonts w:cs="Braille from BRL2000" w:ascii="Braille from BRL2000" w:hAnsi="Braille from BRL2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475</wp:posOffset>
                </wp:positionH>
                <wp:positionV relativeFrom="paragraph">
                  <wp:posOffset>271145</wp:posOffset>
                </wp:positionV>
                <wp:extent cx="2962275" cy="2643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2643480"/>
                          <a:chOff x="0" y="0"/>
                          <a:chExt cx="2962440" cy="2643480"/>
                        </a:xfrm>
                      </wpg:grpSpPr>
                      <wpg:grpSp>
                        <wpg:cNvGrpSpPr/>
                        <wpg:grpSpPr>
                          <a:xfrm>
                            <a:off x="466560" y="396360"/>
                            <a:ext cx="1828800" cy="183816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1828800" cy="1828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8800" cy="18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182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0" y="0"/>
                                  <a:ext cx="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44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400" y="250200"/>
                                <a:ext cx="1333440" cy="1333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8240"/>
                                  <a:ext cx="1333440" cy="125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80" y="0"/>
                                  <a:ext cx="1251720" cy="133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562040" y="2228760"/>
                            <a:ext cx="6094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8"/>
                                  <w:rFonts w:ascii="Braille PuffDots from BRL2000" w:hAnsi="Braille PuffDots from BRL2000" w:eastAsia="Times New Roman" w:cs="Braille PuffDots from BRL2000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0"/>
                            <a:ext cx="6094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8"/>
                                  <w:rFonts w:ascii="Braille PuffDots from BRL2000" w:hAnsi="Braille PuffDots from BRL2000" w:eastAsia="Times New Roman" w:cs="Braille PuffDots from BRL2000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72840"/>
                            <a:ext cx="6094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8"/>
                                  <w:rFonts w:ascii="Braille PuffDots from BRL2000" w:hAnsi="Braille PuffDots from BRL2000" w:eastAsia="Times New Roman" w:cs="Braille PuffDots from BRL2000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4040"/>
                            <a:ext cx="6094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8"/>
                                  <w:rFonts w:ascii="Braille PuffDots from BRL2000" w:hAnsi="Braille PuffDots from BRL2000" w:eastAsia="Times New Roman" w:cs="Braille PuffDots from BRL2000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2214720"/>
                            <a:ext cx="6094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8"/>
                                  <w:rFonts w:ascii="Braille PuffDots from BRL2000" w:hAnsi="Braille PuffDots from BRL2000" w:eastAsia="Times New Roman" w:cs="Braille PuffDots from BRL2000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500480"/>
                            <a:ext cx="6094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8"/>
                                  <w:rFonts w:ascii="Braille PuffDots from BRL2000" w:hAnsi="Braille PuffDots from BRL2000" w:eastAsia="Times New Roman" w:cs="Braille PuffDots from BRL2000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38160"/>
                            <a:ext cx="6094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8"/>
                                  <w:rFonts w:ascii="Braille PuffDots from BRL2000" w:hAnsi="Braille PuffDots from BRL2000" w:eastAsia="Times New Roman" w:cs="Braille PuffDots from BRL2000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662400"/>
                            <a:ext cx="6094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8"/>
                                  <w:rFonts w:ascii="Braille PuffDots from BRL2000" w:hAnsi="Braille PuffDots from BRL2000" w:eastAsia="Times New Roman" w:cs="Braille PuffDots from BRL2000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21.35pt;width:233.25pt;height:208.15pt" coordorigin="585,427" coordsize="4665,4163">
                <v:group id="shape_0" style="position:absolute;left:1320;top:1051;width:2880;height:2895">
                  <v:oval id="shape_0" stroked="t" o:allowincell="f" style="position:absolute;left:1320;top:1066;width:2879;height:287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group id="shape_0" style="position:absolute;left:1320;top:1051;width:2879;height:2879">
                    <v:group id="shape_0" style="position:absolute;left:1320;top:1051;width:2879;height:2879">
                      <v:line id="shape_0" from="2760,1051" to="2760,39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0,2507" to="4199,25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25;top:1445;width:2099;height:2099">
                      <v:line id="shape_0" from="1725,1521" to="3824,349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8,1445" to="3748,354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45;top:3937;width:95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8"/>
                            <w:rFonts w:ascii="Braille PuffDots from BRL2000" w:hAnsi="Braille PuffDots from BRL2000" w:eastAsia="Times New Roman" w:cs="Braille PuffDots from BRL2000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427;width:95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8"/>
                            <w:rFonts w:ascii="Braille PuffDots from BRL2000" w:hAnsi="Braille PuffDots from BRL2000" w:eastAsia="Times New Roman" w:cs="Braille PuffDots from BRL2000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2904;width:95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8"/>
                            <w:rFonts w:ascii="Braille PuffDots from BRL2000" w:hAnsi="Braille PuffDots from BRL2000" w:eastAsia="Times New Roman" w:cs="Braille PuffDots from BRL2000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1583;width:95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8"/>
                            <w:rFonts w:ascii="Braille PuffDots from BRL2000" w:hAnsi="Braille PuffDots from BRL2000" w:eastAsia="Times New Roman" w:cs="Braille PuffDots from BRL2000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915;width:95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8"/>
                            <w:rFonts w:ascii="Braille PuffDots from BRL2000" w:hAnsi="Braille PuffDots from BRL2000" w:eastAsia="Times New Roman" w:cs="Braille PuffDots from BRL2000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0;top:2790;width:95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8"/>
                            <w:rFonts w:ascii="Braille PuffDots from BRL2000" w:hAnsi="Braille PuffDots from BRL2000" w:eastAsia="Times New Roman" w:cs="Braille PuffDots from BRL2000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487;width:95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8"/>
                            <w:rFonts w:ascii="Braille PuffDots from BRL2000" w:hAnsi="Braille PuffDots from BRL2000" w:eastAsia="Times New Roman" w:cs="Braille PuffDots from BRL2000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0;top:1470;width:95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8"/>
                            <w:rFonts w:ascii="Braille PuffDots from BRL2000" w:hAnsi="Braille PuffDots from BRL2000" w:eastAsia="Times New Roman" w:cs="Braille PuffDots from BRL2000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00</wp:posOffset>
                </wp:positionH>
                <wp:positionV relativeFrom="paragraph">
                  <wp:posOffset>271145</wp:posOffset>
                </wp:positionV>
                <wp:extent cx="749935" cy="702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</w:rPr>
                            </w:pPr>
                            <w:r>
                              <w:rPr>
                                <w:rFonts w:eastAsia="Braille PuffDots from BRL2000"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sz w:val="6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55.35pt;mso-wrap-distance-left:9.05pt;mso-wrap-distance-right:9.05pt;mso-wrap-distance-top:0pt;mso-wrap-distance-bottom:0pt;margin-top:21.35pt;mso-position-vertical-relative:text;margin-left:44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60"/>
                        </w:rPr>
                      </w:pPr>
                      <w:r>
                        <w:rPr>
                          <w:rFonts w:eastAsia="Braille PuffDots from BRL2000"/>
                          <w:sz w:val="60"/>
                        </w:rPr>
                        <w:t xml:space="preserve"> </w:t>
                      </w:r>
                      <w:r>
                        <w:rPr>
                          <w:sz w:val="6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51750</wp:posOffset>
                </wp:positionH>
                <wp:positionV relativeFrom="paragraph">
                  <wp:posOffset>121920</wp:posOffset>
                </wp:positionV>
                <wp:extent cx="776605" cy="702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55.35pt;mso-wrap-distance-left:9.05pt;mso-wrap-distance-right:9.05pt;mso-wrap-distance-top:0pt;mso-wrap-distance-bottom:0pt;margin-top:9.6pt;mso-position-vertical-relative:text;margin-left:602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Braille PuffDots from BRL2000"/>
        </w:rPr>
      </w:pPr>
      <w:r>
        <w:rPr>
          <w:rFonts w:eastAsia="Braille PuffDots from BRL2000"/>
        </w:rPr>
        <w:t xml:space="preserve">  </w:t>
      </w:r>
    </w:p>
    <w:p>
      <w:pPr>
        <w:pStyle w:val="Normal"/>
        <w:autoSpaceDE w:val="false"/>
        <w:rPr/>
      </w:pPr>
      <w:r>
        <w:rPr>
          <w:rFonts w:eastAsia="Braille PuffDots from BRL2000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24250</wp:posOffset>
                </wp:positionH>
                <wp:positionV relativeFrom="paragraph">
                  <wp:posOffset>142875</wp:posOffset>
                </wp:positionV>
                <wp:extent cx="1828800" cy="1838325"/>
                <wp:effectExtent l="9525" t="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38160"/>
                          <a:chOff x="0" y="0"/>
                          <a:chExt cx="1828800" cy="18381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1828800" cy="18288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448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7040" y="250200"/>
                              <a:ext cx="1333440" cy="1333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8240"/>
                                <a:ext cx="1333440" cy="125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840" y="0"/>
                                <a:ext cx="1251720" cy="13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5pt;margin-top:11.25pt;width:144pt;height:144.75pt" coordorigin="5550,225" coordsize="2880,2895">
                <v:oval id="shape_0" stroked="t" o:allowincell="f" style="position:absolute;left:5550;top:240;width:2879;height:287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5550;top:225;width:2879;height:2879">
                  <v:group id="shape_0" style="position:absolute;left:5550;top:225;width:2879;height:2879">
                    <v:line id="shape_0" from="6990,225" to="6990,3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0,1681" to="8429,1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55;top:619;width:2099;height:2099">
                    <v:line id="shape_0" from="5955,695" to="8054,26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8,619" to="7978,27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76775</wp:posOffset>
                </wp:positionH>
                <wp:positionV relativeFrom="paragraph">
                  <wp:posOffset>3771900</wp:posOffset>
                </wp:positionV>
                <wp:extent cx="1828800" cy="1838325"/>
                <wp:effectExtent l="9525" t="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38160"/>
                          <a:chOff x="0" y="0"/>
                          <a:chExt cx="1828800" cy="18381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1828800" cy="18288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448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7040" y="250200"/>
                              <a:ext cx="1333440" cy="1333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8240"/>
                                <a:ext cx="1333440" cy="125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840" y="0"/>
                                <a:ext cx="1251720" cy="13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8.25pt;margin-top:297pt;width:144pt;height:144.75pt" coordorigin="-7365,5940" coordsize="2880,2895">
                <v:oval id="shape_0" stroked="t" o:allowincell="f" style="position:absolute;left:-7365;top:5955;width:2879;height:287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-7365;top:5940;width:2879;height:2879">
                  <v:group id="shape_0" style="position:absolute;left:-7365;top:5940;width:2879;height:2879">
                    <v:line id="shape_0" from="-5925,5940" to="-5925,8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7365,7396" to="-4486,7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6960;top:6334;width:2099;height:2099">
                    <v:line id="shape_0" from="-6960,6410" to="-4861,837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907,6334" to="-4937,84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2825</wp:posOffset>
                </wp:positionH>
                <wp:positionV relativeFrom="paragraph">
                  <wp:posOffset>3036570</wp:posOffset>
                </wp:positionV>
                <wp:extent cx="1828800" cy="1829435"/>
                <wp:effectExtent l="9525" t="889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9520"/>
                          <a:chOff x="0" y="0"/>
                          <a:chExt cx="1828800" cy="1829520"/>
                        </a:xfrm>
                      </wpg:grpSpPr>
                      <wpg:grpSp>
                        <wpg:cNvGrpSpPr/>
                        <wpg:grpSpPr>
                          <a:xfrm>
                            <a:off x="111600" y="0"/>
                            <a:ext cx="1618560" cy="1321560"/>
                          </a:xfrm>
                        </wpg:grpSpPr>
                        <wps:wsp>
                          <wps:cNvSpPr/>
                          <wps:spPr>
                            <a:xfrm>
                              <a:off x="8028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1000" y="912960"/>
                              <a:ext cx="817920" cy="40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2960"/>
                              <a:ext cx="817920" cy="40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0"/>
                            <a:ext cx="1828800" cy="18288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5pt;margin-top:239.1pt;width:144pt;height:144.05pt" coordorigin="5595,4782" coordsize="2880,2881">
                <v:group id="shape_0" style="position:absolute;left:5771;top:4782;width:2548;height:2080">
                  <v:line id="shape_0" from="7035,4782" to="7035,62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32,6220" to="8319,686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71,6220" to="7058,68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5595;top:4783;width:2879;height:287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7525</wp:posOffset>
                </wp:positionH>
                <wp:positionV relativeFrom="paragraph">
                  <wp:posOffset>2698115</wp:posOffset>
                </wp:positionV>
                <wp:extent cx="2832100" cy="2594610"/>
                <wp:effectExtent l="0" t="0" r="0" b="304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120" cy="2594520"/>
                          <a:chOff x="0" y="0"/>
                          <a:chExt cx="2832120" cy="259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2120" cy="259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442080" y="326520"/>
                              <a:ext cx="1618560" cy="132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244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00640" y="912960"/>
                                <a:ext cx="817920" cy="40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12960"/>
                                <a:ext cx="817920" cy="40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14400" cy="41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8"/>
                                    <w:rFonts w:ascii="Braille PuffDots from BRL2000" w:hAnsi="Braille PuffDots from BRL2000" w:eastAsia="Times New Roman" w:cs="Braille PuffDots from BRL2000"/>
                                    <w:color w:val="auto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7720" y="109800"/>
                              <a:ext cx="914400" cy="41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8"/>
                                    <w:rFonts w:ascii="Braille PuffDots from BRL2000" w:hAnsi="Braille PuffDots from BRL2000" w:eastAsia="Times New Roman" w:cs="Braille PuffDots from BRL2000"/>
                                    <w:color w:val="auto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8720" y="2179800"/>
                              <a:ext cx="1523880" cy="41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8"/>
                                    <w:rFonts w:ascii="Braille PuffDots from BRL2000" w:hAnsi="Braille PuffDots from BRL2000" w:eastAsia="Times New Roman" w:cs="Braille PuffDots from BRL2000"/>
                                    <w:color w:val="auto"/>
                                    <w:lang w:val="en-US" w:bidi="ar-SA"/>
                                  </w:rPr>
                                  <w:t>mayb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0120" y="300960"/>
                            <a:ext cx="1828800" cy="18288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212.45pt;width:223pt;height:204.3pt" coordorigin="815,4249" coordsize="4460,4086">
                <v:group id="shape_0" style="position:absolute;left:815;top:4249;width:4460;height:4086">
                  <v:group id="shape_0" style="position:absolute;left:1511;top:4763;width:2547;height:2080">
                    <v:line id="shape_0" from="2775,4763" to="2775,62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72,6201" to="4059,6843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11,6201" to="2798,684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15;top:4249;width:1439;height:6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8"/>
                              <w:rFonts w:ascii="Braille PuffDots from BRL2000" w:hAnsi="Braille PuffDots from BRL2000" w:eastAsia="Times New Roman" w:cs="Braille PuffDots from BRL2000"/>
                              <w:color w:val="auto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4422;width:1439;height:6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8"/>
                              <w:rFonts w:ascii="Braille PuffDots from BRL2000" w:hAnsi="Braille PuffDots from BRL2000" w:eastAsia="Times New Roman" w:cs="Braille PuffDots from BRL2000"/>
                              <w:color w:val="auto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5;top:7682;width:2399;height:6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8"/>
                              <w:rFonts w:ascii="Braille PuffDots from BRL2000" w:hAnsi="Braille PuffDots from BRL2000" w:eastAsia="Times New Roman" w:cs="Braille PuffDots from BRL2000"/>
                              <w:color w:val="auto"/>
                              <w:lang w:val="en-US" w:bidi="ar-SA"/>
                            </w:rPr>
                            <w:t>may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1335;top:4723;width:2879;height:287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76925</wp:posOffset>
                </wp:positionH>
                <wp:positionV relativeFrom="paragraph">
                  <wp:posOffset>3573780</wp:posOffset>
                </wp:positionV>
                <wp:extent cx="2743200" cy="27432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g:grpSp>
                        <wpg:cNvGrpSpPr/>
                        <wpg:grpSpPr>
                          <a:xfrm>
                            <a:off x="167760" y="19080"/>
                            <a:ext cx="2427480" cy="1981800"/>
                          </a:xfrm>
                        </wpg:grpSpPr>
                        <wps:wsp>
                          <wps:cNvSpPr/>
                          <wps:spPr>
                            <a:xfrm>
                              <a:off x="1203840" y="0"/>
                              <a:ext cx="0" cy="137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0600" y="1369080"/>
                              <a:ext cx="1226880" cy="61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69080"/>
                              <a:ext cx="1226880" cy="61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75pt;margin-top:281.4pt;width:216pt;height:216pt" coordorigin="9255,5628" coordsize="4320,4320">
                <v:group id="shape_0" style="position:absolute;left:9520;top:5658;width:3821;height:3120">
                  <v:line id="shape_0" from="11415,5658" to="11415,78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410,7814" to="13341,877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9519,7814" to="11450,877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9255;top:5628;width:4319;height:431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91325</wp:posOffset>
                </wp:positionH>
                <wp:positionV relativeFrom="page">
                  <wp:posOffset>1096010</wp:posOffset>
                </wp:positionV>
                <wp:extent cx="2742565" cy="2742565"/>
                <wp:effectExtent l="1016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742480"/>
                          <a:chOff x="0" y="0"/>
                          <a:chExt cx="2742480" cy="2742480"/>
                        </a:xfrm>
                      </wpg:grpSpPr>
                      <wpg:grpSp>
                        <wpg:cNvGrpSpPr/>
                        <wpg:grpSpPr>
                          <a:xfrm>
                            <a:off x="165600" y="0"/>
                            <a:ext cx="2427480" cy="1981080"/>
                          </a:xfrm>
                        </wpg:grpSpPr>
                        <wps:wsp>
                          <wps:cNvSpPr/>
                          <wps:spPr>
                            <a:xfrm>
                              <a:off x="1204560" y="0"/>
                              <a:ext cx="0" cy="137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1680" y="1368360"/>
                              <a:ext cx="1226160" cy="61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68360"/>
                              <a:ext cx="1226160" cy="61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742480" cy="27424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75pt;margin-top:86.3pt;width:215.95pt;height:215.95pt" coordorigin="10695,1726" coordsize="4319,4319">
                <v:group id="shape_0" style="position:absolute;left:10956;top:1726;width:3823;height:3118">
                  <v:line id="shape_0" from="12853,1726" to="12853,3883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48,3881" to="14778,4845" stroked="t" o:allowincell="f" style="position:absolute;flip:x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956,3881" to="12886,4845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10695;top:1726;width:4318;height:4318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9025</wp:posOffset>
                </wp:positionH>
                <wp:positionV relativeFrom="paragraph">
                  <wp:posOffset>2734945</wp:posOffset>
                </wp:positionV>
                <wp:extent cx="1497330" cy="7029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</w:rPr>
                            </w:pPr>
                            <w:r>
                              <w:rPr>
                                <w:rFonts w:eastAsia="Braille PuffDots from BRL2000"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sz w:val="60"/>
                              </w:rPr>
                              <w:t>maybe</w:t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55.35pt;mso-wrap-distance-left:9.05pt;mso-wrap-distance-right:9.05pt;mso-wrap-distance-top:0pt;mso-wrap-distance-bottom:0pt;margin-top:215.35pt;mso-position-vertical-relative:text;margin-left:485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60"/>
                        </w:rPr>
                      </w:pPr>
                      <w:r>
                        <w:rPr>
                          <w:rFonts w:eastAsia="Braille PuffDots from BRL2000"/>
                          <w:sz w:val="60"/>
                        </w:rPr>
                        <w:t xml:space="preserve"> </w:t>
                      </w:r>
                      <w:r>
                        <w:rPr>
                          <w:sz w:val="60"/>
                        </w:rPr>
                        <w:t>may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28975</wp:posOffset>
                </wp:positionH>
                <wp:positionV relativeFrom="paragraph">
                  <wp:posOffset>191770</wp:posOffset>
                </wp:positionV>
                <wp:extent cx="2728595" cy="2742565"/>
                <wp:effectExtent l="10160" t="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440" cy="2742480"/>
                          <a:chOff x="0" y="0"/>
                          <a:chExt cx="2728440" cy="2742480"/>
                        </a:xfrm>
                      </wpg:grpSpPr>
                      <wps:wsp>
                        <wps:cNvSpPr/>
                        <wps:spPr>
                          <a:xfrm>
                            <a:off x="0" y="14040"/>
                            <a:ext cx="2728440" cy="2728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27360" cy="272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27360" cy="27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63320" y="0"/>
                                <a:ext cx="0" cy="27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8440"/>
                                <a:ext cx="27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120" y="373320"/>
                              <a:ext cx="1989000" cy="1989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71280"/>
                                <a:ext cx="1989000" cy="186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0" y="0"/>
                                <a:ext cx="1866240" cy="198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25pt;margin-top:15.1pt;width:214.85pt;height:215.95pt" coordorigin="5085,302" coordsize="4297,4319">
                <v:oval id="shape_0" stroked="t" o:allowincell="f" style="position:absolute;left:5085;top:324;width:4296;height:429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5085;top:302;width:4294;height:4294">
                  <v:group id="shape_0" style="position:absolute;left:5085;top:302;width:4294;height:4294">
                    <v:line id="shape_0" from="7232,302" to="7232,45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5,2473" to="9379,2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89;top:890;width:3131;height:3131">
                    <v:line id="shape_0" from="5690,1002" to="8821,394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9,890" to="8707,40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90830</wp:posOffset>
                </wp:positionV>
                <wp:extent cx="2743200" cy="2747010"/>
                <wp:effectExtent l="9525" t="9525" r="10795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7160"/>
                          <a:chOff x="0" y="0"/>
                          <a:chExt cx="2743200" cy="274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760" y="0"/>
                            <a:ext cx="2427480" cy="274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98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03840" y="0"/>
                                <a:ext cx="0" cy="137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00600" y="1369080"/>
                                <a:ext cx="1226880" cy="61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69080"/>
                                <a:ext cx="1226880" cy="61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480" y="639360"/>
                              <a:ext cx="2319480" cy="752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60640" y="0"/>
                                <a:ext cx="1158840" cy="73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0"/>
                                <a:ext cx="1173600" cy="70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03840" y="1375560"/>
                              <a:ext cx="0" cy="137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2.9pt;width:216pt;height:216.3pt" coordorigin="360,458" coordsize="4320,4326">
                <v:oval id="shape_0" stroked="t" o:allowincell="f" style="position:absolute;left:360;top:458;width:4319;height:431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624;top:458;width:3822;height:4326">
                  <v:group id="shape_0" style="position:absolute;left:624;top:458;width:3822;height:3120">
                    <v:line id="shape_0" from="2520,458" to="2520,26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15,2614" to="4446,357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4,2614" to="2555,357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1;top:1466;width:3653;height:1183">
                    <v:line id="shape_0" from="2519,1465" to="4343,262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1,1533" to="2538,26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520,2624" to="2520,47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Braille PuffDots from BRL2000"/>
        </w:rPr>
      </w:pPr>
      <w:r>
        <w:rPr>
          <w:rFonts w:eastAsia="Braille PuffDots from BRL2000"/>
        </w:rPr>
        <w:t xml:space="preserve">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Braille PuffDots from BRL2000"/>
        </w:rPr>
      </w:pPr>
      <w:r>
        <w:rPr>
          <w:rFonts w:eastAsia="Braille PuffDots from BRL2000"/>
        </w:rPr>
        <w:t xml:space="preserve">                       </w:t>
      </w:r>
    </w:p>
    <w:sectPr>
      <w:type w:val="nextPage"/>
      <w:pgSz w:w="1656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ille PuffDots from BRL2000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ille from BRL2000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aille PuffDots from BRL2000" w:hAnsi="Braille PuffDots from BRL2000" w:eastAsia="Times New Roman" w:cs="Braille PuffDots from BRL2000"/>
      <w:color w:val="auto"/>
      <w:sz w:val="4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09:00Z</dcterms:created>
  <dc:creator>Adam Coleman</dc:creator>
  <dc:description/>
  <cp:keywords/>
  <dc:language>en-US</dc:language>
  <cp:lastModifiedBy>susie</cp:lastModifiedBy>
  <cp:lastPrinted>2008-07-21T15:08:00Z</cp:lastPrinted>
  <dcterms:modified xsi:type="dcterms:W3CDTF">2012-12-03T14:20:00Z</dcterms:modified>
  <cp:revision>8</cp:revision>
  <dc:subject/>
  <dc:title/>
</cp:coreProperties>
</file>